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30" w:hanging="567"/>
        <w:jc w:val="right"/>
        <w:rPr>
          <w:rFonts w:cs="Calibri"/>
        </w:rPr>
      </w:pPr>
      <w:r>
        <w:rPr>
          <w:rFonts w:cs="Calibri"/>
          <w:b/>
          <w:bCs/>
        </w:rPr>
        <w:t>Załącznik nr 1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bCs/>
          <w:color w:val="000000"/>
        </w:rPr>
        <w:t>do</w:t>
      </w:r>
      <w:r>
        <w:rPr>
          <w:rFonts w:cs="Calibri"/>
          <w:color w:val="000000"/>
        </w:rPr>
        <w:t xml:space="preserve"> </w:t>
      </w:r>
      <w:r>
        <w:rPr>
          <w:rFonts w:cs="Calibri"/>
          <w:b/>
        </w:rPr>
        <w:t xml:space="preserve">zapytania ofertowego </w:t>
      </w:r>
      <w:bookmarkStart w:id="0" w:name="_Hlk14693463"/>
      <w:bookmarkStart w:id="1" w:name="_Hlk14089547"/>
      <w:bookmarkStart w:id="2" w:name="_Hlk187658503"/>
      <w:bookmarkStart w:id="3" w:name="_Hlk187926738"/>
      <w:r>
        <w:rPr>
          <w:rFonts w:cs="Calibri"/>
          <w:b/>
        </w:rPr>
        <w:t>na</w:t>
      </w:r>
      <w:bookmarkEnd w:id="1"/>
      <w:r>
        <w:rPr>
          <w:rFonts w:eastAsia="SimSun;宋体" w:cs="Calibri"/>
          <w:b/>
          <w:lang w:eastAsia="zh-CN" w:bidi="hi-IN"/>
        </w:rPr>
        <w:t xml:space="preserve"> </w:t>
      </w:r>
      <w:bookmarkEnd w:id="0"/>
      <w:bookmarkEnd w:id="2"/>
      <w:bookmarkEnd w:id="3"/>
      <w:r>
        <w:rPr>
          <w:rFonts w:cs="Calibri"/>
          <w:b/>
        </w:rPr>
        <w:t xml:space="preserve">dostawę nowych środków trwałych </w:t>
      </w:r>
      <w:r>
        <w:rPr>
          <w:rFonts w:eastAsia="SimSun;宋体" w:cs="Calibri"/>
          <w:b/>
          <w:lang w:eastAsia="zh-CN" w:bidi="hi-IN"/>
        </w:rPr>
        <w:t>w ramach projektu nr FEWP.05.02-IZ.00-0007/24 pn. „Utworzenie infrastruktury społecznej przyczyniającej się do włączenia społeczno-gospodarczego poprzez dostosowanie pomieszczeń w budynku dawnego szpitala Elżbietanek przy ul. Łąkowej w Poznaniu”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  <w:bookmarkStart w:id="4" w:name="_Hlk187657200"/>
      <w:bookmarkStart w:id="5" w:name="_Hlk187657200"/>
      <w:bookmarkEnd w:id="5"/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Zgromadzenie Sióstr Św. Elżbiety Prowincja Poznańska, ul. Łąkowa 1, 61-878 Poznań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  <w:bCs/>
        </w:rPr>
        <w:t>NIP: 778-134-67-82, REGON: 040008832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  <w:bookmarkStart w:id="6" w:name="_Hlk187657200"/>
      <w:bookmarkStart w:id="7" w:name="_Hlk187657200"/>
      <w:bookmarkEnd w:id="7"/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FORMULARZ OFERTOWY</w:t>
      </w:r>
    </w:p>
    <w:p>
      <w:pPr>
        <w:pStyle w:val="Normal"/>
        <w:spacing w:lineRule="auto" w:line="240" w:before="96" w:after="96"/>
        <w:jc w:val="both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>Dane Wykonawcy:</w:t>
      </w:r>
    </w:p>
    <w:p>
      <w:pPr>
        <w:pStyle w:val="Normal"/>
        <w:spacing w:lineRule="auto" w:line="240" w:before="96" w:after="96"/>
        <w:jc w:val="both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</w:r>
    </w:p>
    <w:p>
      <w:pPr>
        <w:pStyle w:val="Normal"/>
        <w:spacing w:lineRule="auto" w:line="360" w:before="96" w:after="96"/>
        <w:jc w:val="both"/>
        <w:rPr/>
      </w:pPr>
      <w:r>
        <w:rPr>
          <w:rFonts w:cs="Calibri"/>
          <w:color w:val="000000"/>
        </w:rPr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96" w:after="9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Adres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96" w:after="9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Tel.:   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96" w:after="96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NIP/REGON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e-mail: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odpowiedzi na</w:t>
      </w:r>
      <w:r>
        <w:rPr>
          <w:rFonts w:cs="Calibri"/>
          <w:b/>
          <w:bCs/>
          <w:color w:val="000000"/>
        </w:rPr>
        <w:t xml:space="preserve"> zapytanie ofertowe </w:t>
      </w:r>
      <w:r>
        <w:rPr>
          <w:rFonts w:cs="Calibri"/>
          <w:color w:val="000000"/>
        </w:rPr>
        <w:t>przedstawiam ofertę cenową za realizację przedmiotu zamówienia: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  <w:b/>
          <w:bCs/>
          <w:u w:val="single"/>
        </w:rPr>
        <w:t xml:space="preserve">w zakresie części nr 1 </w:t>
      </w:r>
      <w:r>
        <w:rPr>
          <w:rFonts w:cs="Calibri"/>
        </w:rPr>
        <w:t>Dostawa wraz z montażem oraz rozmieszczeniem mebli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3141"/>
        <w:gridCol w:w="3456"/>
      </w:tblGrid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netto (w zł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liczony od kol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ofert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 1 + kol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Calibri"/>
              </w:rPr>
              <w:t>Słownie cena oferty brutto: ……………………………….…………….…………………….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Oferowany okres gwarancji: ……………………..mc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okres gwarancji – 24 mc./ max. okres gwarancji 60 mc.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ferowany termin płatności: ……………………..dni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termin płatności– 30 dni/ max. termin płatności 45 dni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ferowana liczba dni skrócenia terminu realizacji zamówienia: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</w:t>
            </w:r>
            <w:r>
              <w:rPr>
                <w:rFonts w:cs="Calibri"/>
                <w:color w:val="000000"/>
              </w:rPr>
              <w:t>.. dni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maksymalny termin skrócenia realizacji zamówienia wynosi 15 dni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  <w:b/>
          <w:bCs/>
          <w:u w:val="single"/>
        </w:rPr>
        <w:t xml:space="preserve">w zakresie części nr 2 </w:t>
      </w:r>
      <w:bookmarkStart w:id="8" w:name="_Hlk204243301"/>
      <w:r>
        <w:rPr>
          <w:rFonts w:cs="Calibri"/>
        </w:rPr>
        <w:t>Dostawa wraz z montażem oraz rozmieszczeniem sprzętu AGD</w:t>
      </w:r>
      <w:bookmarkEnd w:id="8"/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3141"/>
        <w:gridCol w:w="3456"/>
      </w:tblGrid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netto (w zł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liczony od kol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ofert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 1 + kol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łownie cena oferty brutto: ……………………………….…………….…………………….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Oferowany okres gwarancji: ……………………..mc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okres gwarancji – 24 mc./ max. okres gwarancji 60 mc.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ferowany termin płatności: ……………………..dni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termin płatności– 30 dni/ max. termin płatności 45 dni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ferowana liczba dni skrócenia terminu realizacji zamówienia: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</w:t>
            </w:r>
            <w:r>
              <w:rPr>
                <w:rFonts w:cs="Calibri"/>
                <w:color w:val="000000"/>
              </w:rPr>
              <w:t>.. dni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maksymalny termin skrócenia realizacji zamówienia wynosi 15 dni)</w:t>
            </w:r>
          </w:p>
        </w:tc>
      </w:tr>
    </w:tbl>
    <w:p>
      <w:pPr>
        <w:pStyle w:val="Akapitzlist"/>
        <w:widowControl w:val="false"/>
        <w:suppressAutoHyphens w:val="true"/>
        <w:spacing w:lineRule="auto" w:line="360" w:before="0" w:after="0"/>
        <w:ind w:left="284" w:hanging="0"/>
        <w:contextualSpacing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  <w:b/>
          <w:bCs/>
          <w:u w:val="single"/>
        </w:rPr>
        <w:t xml:space="preserve">w zakresie części nr 3 </w:t>
      </w:r>
      <w:r>
        <w:rPr>
          <w:rFonts w:cs="Calibri"/>
        </w:rPr>
        <w:t>Dostawa wraz z montażem oraz rozmieszczeniem regałów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3141"/>
        <w:gridCol w:w="3456"/>
      </w:tblGrid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netto (w zł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liczony od kol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ofert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 1 + kol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łownie cena oferty brutto: ……………………………….…………….…………………….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Oferowany okres gwarancji: ……………………..mc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okres gwarancji – 24 mc./ max. okres gwarancji 60 mc.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ferowany termin płatności: ……………………..dni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termin płatności– 30 dni/ max. termin płatności 45 dni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ferowana liczba dni skrócenia terminu realizacji zamówienia: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</w:t>
            </w:r>
            <w:r>
              <w:rPr>
                <w:rFonts w:cs="Calibri"/>
                <w:color w:val="000000"/>
              </w:rPr>
              <w:t>.. dni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maksymalny termin skrócenia realizacji zamówienia wynosi 15 dni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  <w:b/>
          <w:bCs/>
          <w:u w:val="single"/>
        </w:rPr>
        <w:t xml:space="preserve">w zakresie części nr 4 </w:t>
      </w:r>
      <w:bookmarkStart w:id="9" w:name="_Hlk204243377"/>
      <w:r>
        <w:rPr>
          <w:rFonts w:cs="Calibri"/>
        </w:rPr>
        <w:t>Dostawa wraz z montażem oraz rozmieszczeniem mebli medycznych</w:t>
      </w:r>
      <w:bookmarkEnd w:id="9"/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3141"/>
        <w:gridCol w:w="3456"/>
      </w:tblGrid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netto (w zł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liczony od kol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ofert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 1 + kol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łownie cena oferty brutto: ……………………………….…………….…………………….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Oferowany okres gwarancji: ……………………..mc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okres gwarancji – 24 mc./ max. okres gwarancji 60 mc.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ferowany termin płatności: ……………………..dni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termin płatności– 30 dni/ max. termin płatności 45 dni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ferowana liczba dni skrócenia terminu realizacji zamówienia: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</w:t>
            </w:r>
            <w:r>
              <w:rPr>
                <w:rFonts w:cs="Calibri"/>
                <w:color w:val="000000"/>
              </w:rPr>
              <w:t>.. dni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maksymalny termin skrócenia realizacji zamówienia wynosi 15 dni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  <w:b/>
          <w:bCs/>
          <w:u w:val="single"/>
        </w:rPr>
        <w:t xml:space="preserve">w zakresie części nr 5 </w:t>
      </w:r>
      <w:r>
        <w:rPr>
          <w:rFonts w:cs="Calibri"/>
        </w:rPr>
        <w:t>Dostawa drobnych produktów gospodarczych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3141"/>
        <w:gridCol w:w="3456"/>
      </w:tblGrid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netto (w zł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liczony od kol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ofert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 1 + kol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łownie cena oferty brutto: ……………………………….…………….…………………….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Oferowany okres gwarancji: ……………………..mc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okres gwarancji – 24 mc./ max. okres gwarancji 60 mc.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ferowany termin płatności: ……………………..dni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termin płatności– 30 dni/ max. termin płatności 45 dni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Akapitzlist"/>
        <w:tabs>
          <w:tab w:val="clear" w:pos="708"/>
          <w:tab w:val="left" w:pos="967" w:leader="none"/>
        </w:tabs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77435" cy="105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7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13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1"/>
                            </w:tblGrid>
                            <w:tr>
                              <w:trPr/>
                              <w:tc>
                                <w:tcPr>
                                  <w:tcW w:w="7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 xml:space="preserve">Oferowana liczba dni skrócenia terminu realizacji zamówienia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……………………</w:t>
                                  </w: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.. dn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40"/>
                                    <w:jc w:val="both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color w:val="000000"/>
                                    </w:rPr>
                                    <w:t>(maksymalny termin skrócenia realizacji zamówienia wynosi 15 dn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05pt;height:8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81" w:type="dxa"/>
                        <w:jc w:val="left"/>
                        <w:tblInd w:w="-5" w:type="dxa"/>
                        <w:tblLayout w:type="fixed"/>
                        <w:tblCellMar>
                          <w:top w:w="113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1"/>
                      </w:tblGrid>
                      <w:tr>
                        <w:trPr/>
                        <w:tc>
                          <w:tcPr>
                            <w:tcW w:w="7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 xml:space="preserve">Oferowana liczba dni skrócenia terminu realizacji zamówienia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……………………</w:t>
                            </w:r>
                            <w:r>
                              <w:rPr>
                                <w:rFonts w:cs="Calibri"/>
                                <w:color w:val="000000"/>
                              </w:rPr>
                              <w:t>.. dn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40"/>
                              <w:jc w:val="both"/>
                              <w:rPr>
                                <w:rFonts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/>
                                <w:color w:val="000000"/>
                              </w:rPr>
                              <w:t>(maksymalny termin skrócenia realizacji zamówienia wynosi 15 dn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967" w:leader="none"/>
        </w:tabs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967" w:leader="none"/>
        </w:tabs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967" w:leader="none"/>
        </w:tabs>
        <w:spacing w:lineRule="auto" w:line="240" w:before="0" w:after="0"/>
        <w:ind w:left="0" w:hanging="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967" w:leader="none"/>
        </w:tabs>
        <w:spacing w:lineRule="auto" w:line="240" w:before="0" w:after="0"/>
        <w:ind w:left="0" w:hanging="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Akapitzlist"/>
        <w:tabs>
          <w:tab w:val="clear" w:pos="708"/>
          <w:tab w:val="left" w:pos="967" w:leader="none"/>
        </w:tabs>
        <w:spacing w:lineRule="auto" w:line="240" w:before="0" w:after="0"/>
        <w:ind w:left="0" w:hanging="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  <w:b/>
          <w:bCs/>
          <w:u w:val="single"/>
        </w:rPr>
        <w:t xml:space="preserve">w zakresie części nr 6 </w:t>
      </w:r>
      <w:r>
        <w:rPr>
          <w:rFonts w:cs="Calibri"/>
        </w:rPr>
        <w:t>Dostawa wraz z montażem oraz rozmieszczeniem wyposażenia fryzjerskiego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3141"/>
        <w:gridCol w:w="3456"/>
      </w:tblGrid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netto (w zł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liczony od kol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ofert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 1 + kol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łownie cena oferty brutto: ……………………………….…………….…………………….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Oferowany okres gwarancji: ……………………..mc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okres gwarancji – 24 mc./ max. okres gwarancji 60 mc.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ferowany termin płatności: ……………………..dni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termin płatności– 30 dni/ max. termin płatności 45 dni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ferowana liczba dni skrócenia terminu realizacji zamówienia: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</w:t>
            </w:r>
            <w:r>
              <w:rPr>
                <w:rFonts w:cs="Calibri"/>
                <w:color w:val="000000"/>
              </w:rPr>
              <w:t>.. dni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maksymalny termin skrócenia realizacji zamówienia wynosi 15 dni)</w:t>
            </w:r>
          </w:p>
        </w:tc>
      </w:tr>
    </w:tbl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  <w:b/>
          <w:bCs/>
          <w:u w:val="single"/>
        </w:rPr>
        <w:t xml:space="preserve">w zakresie części nr 7 </w:t>
      </w:r>
      <w:r>
        <w:rPr>
          <w:rFonts w:cs="Calibri"/>
        </w:rPr>
        <w:t>Dostawa wraz z montażem oraz rozmieszczeniem sprzętu sportowego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3141"/>
        <w:gridCol w:w="3456"/>
      </w:tblGrid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netto (w zł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liczony od kol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Cena ofert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 1 + kol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łownie cena oferty brutto: ……………………………….…………….…………………….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Oferowany okres gwarancji: ……………………..mc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okres gwarancji – 24 mc./ max. okres gwarancji 60 mc.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ferowany termin płatności: ……………………..dni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termin płatności– 30 dni/ max. termin płatności 45 dni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ferowana liczba dni skrócenia terminu realizacji zamówienia: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</w:t>
            </w:r>
            <w:r>
              <w:rPr>
                <w:rFonts w:cs="Calibri"/>
                <w:color w:val="000000"/>
              </w:rPr>
              <w:t>.. dni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maksymalny termin skrócenia realizacji zamówienia wynosi 15 dni)</w:t>
            </w:r>
          </w:p>
        </w:tc>
      </w:tr>
    </w:tbl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  <w:b/>
          <w:bCs/>
          <w:u w:val="single"/>
        </w:rPr>
        <w:t xml:space="preserve">w zakresie części nr 8 </w:t>
      </w:r>
      <w:r>
        <w:rPr>
          <w:rFonts w:cs="Calibri"/>
        </w:rPr>
        <w:t>Dostawa wraz z montażem oraz rozmieszczeniem szaf metalowych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5"/>
        <w:gridCol w:w="3141"/>
        <w:gridCol w:w="3456"/>
      </w:tblGrid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netto (w zł)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datek V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obliczony od kol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Cena ofert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kol. 1 + kol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(w zł)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Słownie cena oferty brutto: ……………………………….…………….…………………….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Oferowany okres gwarancji: ……………………..mc.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okres gwarancji – 24 mc./ max. okres gwarancji 60 mc.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ferowany termin płatności: ……………………..dni</w:t>
            </w:r>
          </w:p>
          <w:p>
            <w:pPr>
              <w:pStyle w:val="Normal"/>
              <w:spacing w:lineRule="auto" w:line="240" w:before="0" w:after="240"/>
              <w:jc w:val="both"/>
              <w:rPr/>
            </w:pPr>
            <w:r>
              <w:rPr>
                <w:rFonts w:cs="Calibri"/>
                <w:color w:val="000000"/>
              </w:rPr>
              <w:t>( min. termin płatności– 30 dni/ max. termin płatności 45 dni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tbl>
      <w:tblPr>
        <w:tblW w:w="7681" w:type="dxa"/>
        <w:jc w:val="left"/>
        <w:tblInd w:w="-113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768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Oferowana liczba dni skrócenia terminu realizacji zamówienia: 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……………………</w:t>
            </w:r>
            <w:r>
              <w:rPr>
                <w:rFonts w:cs="Calibri"/>
                <w:color w:val="000000"/>
              </w:rPr>
              <w:t>.. dni</w:t>
            </w:r>
          </w:p>
          <w:p>
            <w:pPr>
              <w:pStyle w:val="Normal"/>
              <w:spacing w:lineRule="auto" w:line="240" w:before="0" w:after="24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(maksymalny termin skrócenia realizacji zamówienia wynosi 15 dni)</w:t>
            </w:r>
          </w:p>
        </w:tc>
      </w:tr>
    </w:tbl>
    <w:p>
      <w:pPr>
        <w:pStyle w:val="Akapitzlist"/>
        <w:tabs>
          <w:tab w:val="clear" w:pos="708"/>
          <w:tab w:val="left" w:pos="967" w:leader="none"/>
        </w:tabs>
        <w:spacing w:lineRule="auto" w:line="240" w:before="0" w:after="0"/>
        <w:ind w:left="0" w:hanging="0"/>
        <w:contextualSpacing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cs="Calibri"/>
          <w:b/>
          <w:b/>
          <w:bCs/>
          <w:color w:val="000000"/>
          <w:u w:val="single"/>
        </w:rPr>
      </w:pPr>
      <w:r>
        <w:rPr>
          <w:rFonts w:cs="Calibri"/>
          <w:b/>
          <w:bCs/>
          <w:color w:val="000000"/>
          <w:u w:val="single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  <w:t>zapoznałem się z zapytaniem ofertowym, nie wnoszę zastrzeżeń oraz posiadam informacje niezbędne do przygotowania oferty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  <w:t xml:space="preserve">spełniam wszystkie określone przez Zamawiającego w zapytaniu ofertowym warunki udziału </w:t>
        <w:br/>
        <w:t>w postępowaniu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  <w:t>wszystkie informacje zamieszczone w ofercie są prawdziwe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cs="Calibri"/>
          <w:color w:val="000000"/>
        </w:rPr>
        <w:t xml:space="preserve">uważam się związany niniejszą ofertą przez 30 dni (bieg terminu rozpoczyna się wraz </w:t>
        <w:br/>
        <w:t>z upływem terminu składania ofert); 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cs="Calibri"/>
          <w:color w:val="000000"/>
        </w:rPr>
        <w:t xml:space="preserve">nie zalegam z opłacaniem podatków oraz składek na ubezpieczenie społeczne i ubezpieczenie zdrowotne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cs="Calibri"/>
          <w:color w:val="000000"/>
        </w:rPr>
        <w:t>nie jestem powiązany z Zamawiającym kapitałowo ani osobowo (zgodnie z brzmieniem sekcji V pkt. 2 zapytania ofertowego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  <w:t>nie podlegam wykluczeniu z postępowania na podstawie art. art. 7 ust. 1 ustawy z dnia 13 kwietnia 2022 r. o szczególnych rozwiązaniach w zakresie przeciwdziałania wspieraniu agresji na Ukrainę oraz służących ochronie bezpieczeństwa narodowego (Dz. U.  poz. 835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textAlignment w:val="baseline"/>
        <w:rPr/>
      </w:pPr>
      <w:r>
        <w:rPr>
          <w:rFonts w:cs="Calibri"/>
          <w:color w:val="000000"/>
        </w:rPr>
        <w:t>wypełniłem obowiązki informacyjne przewidziane w art. 13 lub art. 14 RODO  wobec osób fizycznych, od których dane osobowe bezpośrednio lub pośrednio pozyskałem w celu ubiegania się o udzielenie zamówienia publicznego w niniejszym postępowaniu. 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  <w:bookmarkStart w:id="10" w:name="_Hlk187657515"/>
      <w:bookmarkStart w:id="11" w:name="_Hlk187657515"/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cs="Calibri"/>
        </w:rPr>
      </w:pPr>
      <w:bookmarkStart w:id="12" w:name="_Hlk187657515"/>
      <w:r>
        <w:rPr>
          <w:rFonts w:cs="Calibri"/>
        </w:rPr>
        <w:t>Dokument powinien być opatrzony kwalifikowanym podpisem elektronicznym</w:t>
      </w:r>
      <w:bookmarkEnd w:id="1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985" w:footer="3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13" w:name="_Hlk203568781"/>
    <w:r>
      <w:rPr>
        <w:lang w:val="en-US" w:eastAsia="en-US"/>
      </w:rPr>
      <w:drawing>
        <wp:inline distT="0" distB="0" distL="0" distR="0">
          <wp:extent cx="6139180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9180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0"/>
      <w:szCs w:val="20"/>
      <w:lang w:val="pl-PL" w:bidi="ar-SA"/>
    </w:rPr>
  </w:style>
  <w:style w:type="character" w:styleId="WW8Num12z1">
    <w:name w:val="WW8Num12z1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0"/>
      <w:szCs w:val="20"/>
      <w:lang w:val="pl-PL" w:bidi="ar-SA"/>
    </w:rPr>
  </w:style>
  <w:style w:type="character" w:styleId="WW8Num12z2">
    <w:name w:val="WW8Num12z2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12z3">
    <w:name w:val="WW8Num12z3"/>
    <w:qFormat/>
    <w:rPr>
      <w:lang w:val="pl-PL" w:bidi="ar-SA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3z0">
    <w:name w:val="WW8NumSt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Kolorowalistaakcent1Znak">
    <w:name w:val="Kolorowa lista — akcent 1 Znak"/>
    <w:qFormat/>
    <w:rPr>
      <w:rFonts w:ascii="Verdana" w:hAnsi="Verdana" w:cs="Verdana"/>
      <w:color w:val="000000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l8wme">
    <w:name w:val="tl8wme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2:08:00Z</dcterms:created>
  <dc:creator/>
  <dc:description/>
  <cp:keywords/>
  <dc:language>en-US</dc:language>
  <cp:lastModifiedBy>konto1</cp:lastModifiedBy>
  <cp:lastPrinted>2023-12-12T22:54:00Z</cp:lastPrinted>
  <dcterms:modified xsi:type="dcterms:W3CDTF">2026-01-23T22:45:00Z</dcterms:modified>
  <cp:revision>14</cp:revision>
  <dc:subject/>
  <dc:title/>
</cp:coreProperties>
</file>